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モノクロプリンタ賃貸借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役所　烏山庁舎ほか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月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4-06-24T05:40:00Z</dcterms:modified>
  <cp:revision>26</cp:revision>
  <dc:subject/>
  <dc:title/>
</cp:coreProperties>
</file>