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市営バス予備車両用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0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人乗り送迎タイプバン）賃貸借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0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8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市営バス予備車両用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0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人乗り送迎タイプバン）賃貸借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0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8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4-09-27T09:18:00Z</cp:lastPrinted>
  <dcterms:modified xsi:type="dcterms:W3CDTF">2024-09-27T04:38:00Z</dcterms:modified>
  <cp:revision>23</cp:revision>
  <dc:subject/>
  <dc:title/>
</cp:coreProperties>
</file>