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荒川</w:t>
      </w:r>
      <w:r>
        <w:rPr/>
        <w:t>小学校スクールバス運行管理業務委託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　　　那須烏山市南那須地区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３年間の総額・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封筒に入れ、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郵送用専用ラベル</w:t>
      </w:r>
      <w:r>
        <w:rPr>
          <w:rFonts w:ascii="ＭＳ 明朝;MS Mincho" w:hAnsi="ＭＳ 明朝;MS Mincho"/>
          <w:szCs w:val="20"/>
        </w:rPr>
        <w:t>表面に貼付し工事名（入札件名）、工事箇所（業務場所）、住所及び氏名を記載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3-03-07T10:57:00Z</cp:lastPrinted>
  <dcterms:modified xsi:type="dcterms:W3CDTF">2024-10-03T07:58:00Z</dcterms:modified>
  <cp:revision>32</cp:revision>
  <dc:subject/>
  <dc:title/>
</cp:coreProperties>
</file>