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烏山</w:t>
      </w:r>
      <w:r>
        <w:rPr/>
        <w:t>小学校スクールバス運行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烏山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３年間の総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0:09:00Z</dcterms:modified>
  <cp:revision>34</cp:revision>
  <dc:subject/>
  <dc:title/>
</cp:coreProperties>
</file>