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七合</w:t>
      </w:r>
      <w:r>
        <w:rPr/>
        <w:t>小学校スクールバス運行管理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烏山地区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３年間の総額・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7T10:57:00Z</cp:lastPrinted>
  <dcterms:modified xsi:type="dcterms:W3CDTF">2024-10-03T10:29:00Z</dcterms:modified>
  <cp:revision>35</cp:revision>
  <dc:subject/>
  <dc:title/>
</cp:coreProperties>
</file>