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烏山中学校</w:t>
      </w:r>
      <w:r>
        <w:rPr/>
        <w:t>スクールバス運行管理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烏山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３年間の総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11:05:00Z</dcterms:modified>
  <cp:revision>37</cp:revision>
  <dc:subject/>
  <dc:title/>
</cp:coreProperties>
</file>