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システム標準化・共通化に伴うシステム構築業務委託　　（戸籍系２業務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６年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2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3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システム標準化・共通化に伴うシステム構築業務委託　　（戸籍系２業務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６年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2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3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4-12-03T12:24:00Z</cp:lastPrinted>
  <dcterms:modified xsi:type="dcterms:W3CDTF">2024-12-03T03:24:00Z</dcterms:modified>
  <cp:revision>22</cp:revision>
  <dc:subject/>
  <dc:title/>
</cp:coreProperties>
</file>