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一般廃棄物収集運搬業務委託（南那須１地区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１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一般廃棄物収集運搬業務委託（南那須１地区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１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12-20T17:19:00Z</cp:lastPrinted>
  <dcterms:modified xsi:type="dcterms:W3CDTF">2024-12-22T03:46:00Z</dcterms:modified>
  <cp:revision>12</cp:revision>
  <dc:subject/>
  <dc:title/>
</cp:coreProperties>
</file>