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事業系一般廃棄物収集運搬業務委託　その１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37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事業系一般廃棄物収集運搬業務委託　その１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37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5-02-08T04:37:00Z</dcterms:modified>
  <cp:revision>13</cp:revision>
  <dc:subject/>
  <dc:title/>
</cp:coreProperties>
</file>