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</w:t>
      </w:r>
      <w:r>
        <w:rPr/>
        <w:t>公共下水道脱水汚泥収集運搬処理業務委託（単価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野上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3T16:12:00Z</cp:lastPrinted>
  <dcterms:modified xsi:type="dcterms:W3CDTF">2025-02-11T03:17:00Z</dcterms:modified>
  <cp:revision>33</cp:revision>
  <dc:subject/>
  <dc:title/>
</cp:coreProperties>
</file>