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13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ｍｍ量水器購入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４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</w:rPr>
                    <w:t>13</w:t>
                  </w:r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ｍｍ量水器購入（単価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４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04-07T11:31:00Z</cp:lastPrinted>
  <dcterms:modified xsi:type="dcterms:W3CDTF">2025-03-30T04:38:00Z</dcterms:modified>
  <cp:revision>28</cp:revision>
  <dc:subject/>
  <dc:title/>
</cp:coreProperties>
</file>